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56  24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38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261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31">
                                    <a:moveTo>
                                      <a:pt x="3138" y="1740"/>
                                    </a:moveTo>
                                    <a:cubicBezTo>
                                      <a:pt x="3052" y="1698"/>
                                      <a:pt x="3007" y="1673"/>
                                      <a:pt x="2891" y="1597"/>
                                    </a:cubicBezTo>
                                    <a:cubicBezTo>
                                      <a:pt x="2775" y="1521"/>
                                      <a:pt x="2597" y="1373"/>
                                      <a:pt x="2441" y="1282"/>
                                    </a:cubicBezTo>
                                    <a:cubicBezTo>
                                      <a:pt x="2285" y="1191"/>
                                      <a:pt x="2119" y="1111"/>
                                      <a:pt x="1953" y="1050"/>
                                    </a:cubicBezTo>
                                    <a:cubicBezTo>
                                      <a:pt x="1787" y="989"/>
                                      <a:pt x="1615" y="942"/>
                                      <a:pt x="1443" y="915"/>
                                    </a:cubicBezTo>
                                    <a:cubicBezTo>
                                      <a:pt x="1271" y="888"/>
                                      <a:pt x="1067" y="891"/>
                                      <a:pt x="918" y="885"/>
                                    </a:cubicBezTo>
                                    <a:cubicBezTo>
                                      <a:pt x="769" y="879"/>
                                      <a:pt x="674" y="897"/>
                                      <a:pt x="551" y="877"/>
                                    </a:cubicBezTo>
                                    <a:cubicBezTo>
                                      <a:pt x="428" y="857"/>
                                      <a:pt x="269" y="806"/>
                                      <a:pt x="183" y="765"/>
                                    </a:cubicBezTo>
                                    <a:cubicBezTo>
                                      <a:pt x="97" y="724"/>
                                      <a:pt x="58" y="669"/>
                                      <a:pt x="33" y="630"/>
                                    </a:cubicBezTo>
                                    <a:cubicBezTo>
                                      <a:pt x="8" y="591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7" y="1931"/>
                                      <a:pt x="3641" y="1927"/>
                                    </a:cubicBezTo>
                                    <a:cubicBezTo>
                                      <a:pt x="3585" y="1923"/>
                                      <a:pt x="3492" y="1883"/>
                                      <a:pt x="3408" y="1852"/>
                                    </a:cubicBezTo>
                                    <a:cubicBezTo>
                                      <a:pt x="3324" y="1821"/>
                                      <a:pt x="3224" y="1782"/>
                                      <a:pt x="3138" y="17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31" path="m3138,1740c3052,1698,3007,1673,2891,1597c2775,1521,2597,1373,2441,1282c2285,1191,2119,1111,1953,1050c1787,989,1615,942,1443,915c1271,888,1067,891,918,885c769,879,674,897,551,877c428,857,269,806,183,765c97,724,58,669,33,630c8,591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7,1931,3641,1927c3585,1923,3492,1883,3408,1852c3324,1821,3224,1782,3138,1740xe" stroked="f" o:allowincell="t" style="position:absolute;margin-left:98.95pt;margin-top:10.75pt;width:191.55pt;height:96.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457960</wp:posOffset>
                      </wp:positionV>
                      <wp:extent cx="333375" cy="26416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416">
                                    <a:moveTo>
                                      <a:pt x="525" y="416"/>
                                    </a:moveTo>
                                    <a:cubicBezTo>
                                      <a:pt x="508" y="399"/>
                                      <a:pt x="463" y="373"/>
                                      <a:pt x="420" y="311"/>
                                    </a:cubicBezTo>
                                    <a:cubicBezTo>
                                      <a:pt x="377" y="249"/>
                                      <a:pt x="321" y="82"/>
                                      <a:pt x="270" y="41"/>
                                    </a:cubicBezTo>
                                    <a:cubicBezTo>
                                      <a:pt x="219" y="0"/>
                                      <a:pt x="157" y="12"/>
                                      <a:pt x="112" y="64"/>
                                    </a:cubicBezTo>
                                    <a:cubicBezTo>
                                      <a:pt x="67" y="116"/>
                                      <a:pt x="23" y="295"/>
                                      <a:pt x="0" y="3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416" path="m525,416c508,399,463,373,420,311c377,249,321,82,270,41c219,0,157,12,112,64c67,116,23,295,0,356e" stroked="t" o:allowincell="t" style="position:absolute;margin-left:104pt;margin-top:114.8pt;width:26.2pt;height:20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496570</wp:posOffset>
                      </wp:positionV>
                      <wp:extent cx="650875" cy="1261745"/>
                      <wp:effectExtent l="254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8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5" h="1987">
                                    <a:moveTo>
                                      <a:pt x="178" y="0"/>
                                    </a:moveTo>
                                    <a:cubicBezTo>
                                      <a:pt x="175" y="46"/>
                                      <a:pt x="192" y="94"/>
                                      <a:pt x="163" y="270"/>
                                    </a:cubicBezTo>
                                    <a:cubicBezTo>
                                      <a:pt x="134" y="446"/>
                                      <a:pt x="0" y="851"/>
                                      <a:pt x="5" y="1057"/>
                                    </a:cubicBezTo>
                                    <a:cubicBezTo>
                                      <a:pt x="10" y="1263"/>
                                      <a:pt x="101" y="1383"/>
                                      <a:pt x="193" y="1507"/>
                                    </a:cubicBezTo>
                                    <a:cubicBezTo>
                                      <a:pt x="285" y="1631"/>
                                      <a:pt x="421" y="1720"/>
                                      <a:pt x="560" y="1800"/>
                                    </a:cubicBezTo>
                                    <a:cubicBezTo>
                                      <a:pt x="699" y="1880"/>
                                      <a:pt x="928" y="1948"/>
                                      <a:pt x="1025" y="1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5,1987" path="m178,0c175,46,192,94,163,270c134,446,0,851,5,1057c10,1263,101,1383,193,1507c285,1631,421,1720,560,1800c699,1880,928,1948,1025,1987e" stroked="t" o:allowincell="t" style="position:absolute;margin-left:231.65pt;margin-top:39.1pt;width:51.2pt;height:99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458470</wp:posOffset>
                      </wp:positionV>
                      <wp:extent cx="1714500" cy="15684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5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2470">
                                    <a:moveTo>
                                      <a:pt x="0" y="1818"/>
                                    </a:moveTo>
                                    <a:cubicBezTo>
                                      <a:pt x="31" y="1744"/>
                                      <a:pt x="138" y="1526"/>
                                      <a:pt x="187" y="1375"/>
                                    </a:cubicBezTo>
                                    <a:cubicBezTo>
                                      <a:pt x="236" y="1224"/>
                                      <a:pt x="267" y="1112"/>
                                      <a:pt x="292" y="910"/>
                                    </a:cubicBezTo>
                                    <a:cubicBezTo>
                                      <a:pt x="317" y="708"/>
                                      <a:pt x="268" y="275"/>
                                      <a:pt x="337" y="160"/>
                                    </a:cubicBezTo>
                                    <a:cubicBezTo>
                                      <a:pt x="406" y="45"/>
                                      <a:pt x="635" y="0"/>
                                      <a:pt x="705" y="220"/>
                                    </a:cubicBezTo>
                                    <a:cubicBezTo>
                                      <a:pt x="775" y="440"/>
                                      <a:pt x="696" y="1191"/>
                                      <a:pt x="757" y="1480"/>
                                    </a:cubicBezTo>
                                    <a:cubicBezTo>
                                      <a:pt x="818" y="1769"/>
                                      <a:pt x="936" y="1862"/>
                                      <a:pt x="1072" y="1953"/>
                                    </a:cubicBezTo>
                                    <a:cubicBezTo>
                                      <a:pt x="1208" y="2044"/>
                                      <a:pt x="1431" y="2037"/>
                                      <a:pt x="1575" y="2028"/>
                                    </a:cubicBezTo>
                                    <a:cubicBezTo>
                                      <a:pt x="1719" y="2019"/>
                                      <a:pt x="1839" y="1959"/>
                                      <a:pt x="1935" y="1900"/>
                                    </a:cubicBezTo>
                                    <a:cubicBezTo>
                                      <a:pt x="2031" y="1841"/>
                                      <a:pt x="2088" y="1721"/>
                                      <a:pt x="2152" y="1675"/>
                                    </a:cubicBezTo>
                                    <a:cubicBezTo>
                                      <a:pt x="2216" y="1629"/>
                                      <a:pt x="2267" y="1617"/>
                                      <a:pt x="2317" y="1623"/>
                                    </a:cubicBezTo>
                                    <a:cubicBezTo>
                                      <a:pt x="2367" y="1629"/>
                                      <a:pt x="2422" y="1651"/>
                                      <a:pt x="2452" y="1713"/>
                                    </a:cubicBezTo>
                                    <a:cubicBezTo>
                                      <a:pt x="2482" y="1775"/>
                                      <a:pt x="2477" y="1909"/>
                                      <a:pt x="2497" y="1998"/>
                                    </a:cubicBezTo>
                                    <a:cubicBezTo>
                                      <a:pt x="2517" y="2087"/>
                                      <a:pt x="2538" y="2166"/>
                                      <a:pt x="2572" y="2245"/>
                                    </a:cubicBezTo>
                                    <a:cubicBezTo>
                                      <a:pt x="2606" y="2324"/>
                                      <a:pt x="2673" y="2423"/>
                                      <a:pt x="2700" y="2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2470" path="m0,1818c31,1744,138,1526,187,1375c236,1224,267,1112,292,910c317,708,268,275,337,160c406,45,635,0,705,220c775,440,696,1191,757,1480c818,1769,936,1862,1072,1953c1208,2044,1431,2037,1575,2028c1719,2019,1839,1959,1935,1900c2031,1841,2088,1721,2152,1675c2216,1629,2267,1617,2317,1623c2367,1629,2422,1651,2452,1713c2482,1775,2477,1909,2497,1998c2517,2087,2538,2166,2572,2245c2606,2324,2673,2423,2700,2470e" stroked="t" o:allowincell="t" style="position:absolute;margin-left:98.75pt;margin-top:36.1pt;width:134.95pt;height:12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207645</wp:posOffset>
                      </wp:positionV>
                      <wp:extent cx="638175" cy="770890"/>
                      <wp:effectExtent l="5715" t="508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77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214">
                                    <a:moveTo>
                                      <a:pt x="1005" y="188"/>
                                    </a:moveTo>
                                    <a:cubicBezTo>
                                      <a:pt x="992" y="210"/>
                                      <a:pt x="954" y="257"/>
                                      <a:pt x="930" y="323"/>
                                    </a:cubicBezTo>
                                    <a:cubicBezTo>
                                      <a:pt x="906" y="389"/>
                                      <a:pt x="883" y="496"/>
                                      <a:pt x="863" y="585"/>
                                    </a:cubicBezTo>
                                    <a:cubicBezTo>
                                      <a:pt x="843" y="674"/>
                                      <a:pt x="834" y="760"/>
                                      <a:pt x="810" y="855"/>
                                    </a:cubicBezTo>
                                    <a:cubicBezTo>
                                      <a:pt x="786" y="950"/>
                                      <a:pt x="766" y="1100"/>
                                      <a:pt x="720" y="1155"/>
                                    </a:cubicBezTo>
                                    <a:cubicBezTo>
                                      <a:pt x="674" y="1210"/>
                                      <a:pt x="574" y="1214"/>
                                      <a:pt x="533" y="1185"/>
                                    </a:cubicBezTo>
                                    <a:cubicBezTo>
                                      <a:pt x="492" y="1156"/>
                                      <a:pt x="492" y="1094"/>
                                      <a:pt x="473" y="983"/>
                                    </a:cubicBezTo>
                                    <a:cubicBezTo>
                                      <a:pt x="454" y="872"/>
                                      <a:pt x="457" y="653"/>
                                      <a:pt x="420" y="518"/>
                                    </a:cubicBezTo>
                                    <a:cubicBezTo>
                                      <a:pt x="383" y="383"/>
                                      <a:pt x="318" y="259"/>
                                      <a:pt x="248" y="173"/>
                                    </a:cubicBezTo>
                                    <a:cubicBezTo>
                                      <a:pt x="178" y="87"/>
                                      <a:pt x="52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1214" path="m1005,188c992,210,954,257,930,323c906,389,883,496,863,585c843,674,834,760,810,855c786,950,766,1100,720,1155c674,1210,574,1214,533,1185c492,1156,492,1094,473,983c454,872,457,653,420,518c383,383,318,259,248,173c178,87,52,36,0,0e" stroked="t" o:allowincell="t" style="position:absolute;margin-left:141.85pt;margin-top:16.35pt;width:50.2pt;height:60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4935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1820</wp:posOffset>
                      </wp:positionV>
                      <wp:extent cx="2139950" cy="14319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2255">
                                    <a:moveTo>
                                      <a:pt x="24" y="275"/>
                                    </a:moveTo>
                                    <a:cubicBezTo>
                                      <a:pt x="48" y="144"/>
                                      <a:pt x="166" y="70"/>
                                      <a:pt x="256" y="35"/>
                                    </a:cubicBezTo>
                                    <a:cubicBezTo>
                                      <a:pt x="346" y="0"/>
                                      <a:pt x="466" y="21"/>
                                      <a:pt x="564" y="65"/>
                                    </a:cubicBezTo>
                                    <a:cubicBezTo>
                                      <a:pt x="662" y="109"/>
                                      <a:pt x="754" y="218"/>
                                      <a:pt x="841" y="298"/>
                                    </a:cubicBezTo>
                                    <a:cubicBezTo>
                                      <a:pt x="928" y="378"/>
                                      <a:pt x="997" y="466"/>
                                      <a:pt x="1089" y="545"/>
                                    </a:cubicBezTo>
                                    <a:cubicBezTo>
                                      <a:pt x="1181" y="624"/>
                                      <a:pt x="1297" y="713"/>
                                      <a:pt x="1396" y="770"/>
                                    </a:cubicBezTo>
                                    <a:cubicBezTo>
                                      <a:pt x="1495" y="827"/>
                                      <a:pt x="1575" y="860"/>
                                      <a:pt x="1681" y="890"/>
                                    </a:cubicBezTo>
                                    <a:cubicBezTo>
                                      <a:pt x="1787" y="920"/>
                                      <a:pt x="1887" y="940"/>
                                      <a:pt x="2034" y="950"/>
                                    </a:cubicBezTo>
                                    <a:cubicBezTo>
                                      <a:pt x="2181" y="960"/>
                                      <a:pt x="2408" y="944"/>
                                      <a:pt x="2566" y="950"/>
                                    </a:cubicBezTo>
                                    <a:cubicBezTo>
                                      <a:pt x="2724" y="956"/>
                                      <a:pt x="2858" y="952"/>
                                      <a:pt x="2979" y="988"/>
                                    </a:cubicBezTo>
                                    <a:cubicBezTo>
                                      <a:pt x="3100" y="1024"/>
                                      <a:pt x="3229" y="1073"/>
                                      <a:pt x="3294" y="1168"/>
                                    </a:cubicBezTo>
                                    <a:cubicBezTo>
                                      <a:pt x="3359" y="1263"/>
                                      <a:pt x="3368" y="1442"/>
                                      <a:pt x="3369" y="1558"/>
                                    </a:cubicBezTo>
                                    <a:cubicBezTo>
                                      <a:pt x="3370" y="1674"/>
                                      <a:pt x="3325" y="1789"/>
                                      <a:pt x="3301" y="1865"/>
                                    </a:cubicBezTo>
                                    <a:cubicBezTo>
                                      <a:pt x="3277" y="1941"/>
                                      <a:pt x="3260" y="1984"/>
                                      <a:pt x="3226" y="2015"/>
                                    </a:cubicBezTo>
                                    <a:cubicBezTo>
                                      <a:pt x="3192" y="2046"/>
                                      <a:pt x="3133" y="2053"/>
                                      <a:pt x="3099" y="2053"/>
                                    </a:cubicBezTo>
                                    <a:cubicBezTo>
                                      <a:pt x="3065" y="2053"/>
                                      <a:pt x="3050" y="2020"/>
                                      <a:pt x="3024" y="2015"/>
                                    </a:cubicBezTo>
                                    <a:cubicBezTo>
                                      <a:pt x="2998" y="2010"/>
                                      <a:pt x="2987" y="1988"/>
                                      <a:pt x="2941" y="2023"/>
                                    </a:cubicBezTo>
                                    <a:cubicBezTo>
                                      <a:pt x="2895" y="2058"/>
                                      <a:pt x="2788" y="2195"/>
                                      <a:pt x="2746" y="2225"/>
                                    </a:cubicBezTo>
                                    <a:cubicBezTo>
                                      <a:pt x="2704" y="2255"/>
                                      <a:pt x="2691" y="2220"/>
                                      <a:pt x="2686" y="2203"/>
                                    </a:cubicBezTo>
                                    <a:cubicBezTo>
                                      <a:pt x="2681" y="2186"/>
                                      <a:pt x="2716" y="2159"/>
                                      <a:pt x="2716" y="2120"/>
                                    </a:cubicBezTo>
                                    <a:cubicBezTo>
                                      <a:pt x="2716" y="2081"/>
                                      <a:pt x="2672" y="2057"/>
                                      <a:pt x="2686" y="1970"/>
                                    </a:cubicBezTo>
                                    <a:cubicBezTo>
                                      <a:pt x="2700" y="1883"/>
                                      <a:pt x="2787" y="1666"/>
                                      <a:pt x="2799" y="1595"/>
                                    </a:cubicBezTo>
                                    <a:cubicBezTo>
                                      <a:pt x="2811" y="1524"/>
                                      <a:pt x="2780" y="1551"/>
                                      <a:pt x="2761" y="1543"/>
                                    </a:cubicBezTo>
                                    <a:cubicBezTo>
                                      <a:pt x="2742" y="1535"/>
                                      <a:pt x="2710" y="1536"/>
                                      <a:pt x="2686" y="1550"/>
                                    </a:cubicBezTo>
                                    <a:cubicBezTo>
                                      <a:pt x="2662" y="1564"/>
                                      <a:pt x="2648" y="1615"/>
                                      <a:pt x="2619" y="1625"/>
                                    </a:cubicBezTo>
                                    <a:cubicBezTo>
                                      <a:pt x="2590" y="1635"/>
                                      <a:pt x="2534" y="1630"/>
                                      <a:pt x="2514" y="1610"/>
                                    </a:cubicBezTo>
                                    <a:cubicBezTo>
                                      <a:pt x="2494" y="1590"/>
                                      <a:pt x="2519" y="1524"/>
                                      <a:pt x="2499" y="1505"/>
                                    </a:cubicBezTo>
                                    <a:cubicBezTo>
                                      <a:pt x="2479" y="1486"/>
                                      <a:pt x="2436" y="1486"/>
                                      <a:pt x="2394" y="1498"/>
                                    </a:cubicBezTo>
                                    <a:cubicBezTo>
                                      <a:pt x="2352" y="1510"/>
                                      <a:pt x="2285" y="1570"/>
                                      <a:pt x="2244" y="1577"/>
                                    </a:cubicBezTo>
                                    <a:cubicBezTo>
                                      <a:pt x="2203" y="1584"/>
                                      <a:pt x="2177" y="1529"/>
                                      <a:pt x="2146" y="1540"/>
                                    </a:cubicBezTo>
                                    <a:cubicBezTo>
                                      <a:pt x="2115" y="1551"/>
                                      <a:pt x="2085" y="1631"/>
                                      <a:pt x="2056" y="1645"/>
                                    </a:cubicBezTo>
                                    <a:cubicBezTo>
                                      <a:pt x="2027" y="1659"/>
                                      <a:pt x="2010" y="1632"/>
                                      <a:pt x="1974" y="1622"/>
                                    </a:cubicBezTo>
                                    <a:cubicBezTo>
                                      <a:pt x="1938" y="1612"/>
                                      <a:pt x="1870" y="1602"/>
                                      <a:pt x="1839" y="1585"/>
                                    </a:cubicBezTo>
                                    <a:cubicBezTo>
                                      <a:pt x="1808" y="1568"/>
                                      <a:pt x="1829" y="1531"/>
                                      <a:pt x="1786" y="1517"/>
                                    </a:cubicBezTo>
                                    <a:cubicBezTo>
                                      <a:pt x="1743" y="1503"/>
                                      <a:pt x="1629" y="1483"/>
                                      <a:pt x="1584" y="1502"/>
                                    </a:cubicBezTo>
                                    <a:cubicBezTo>
                                      <a:pt x="1539" y="1521"/>
                                      <a:pt x="1538" y="1611"/>
                                      <a:pt x="1516" y="1630"/>
                                    </a:cubicBezTo>
                                    <a:cubicBezTo>
                                      <a:pt x="1494" y="1649"/>
                                      <a:pt x="1484" y="1639"/>
                                      <a:pt x="1449" y="1615"/>
                                    </a:cubicBezTo>
                                    <a:cubicBezTo>
                                      <a:pt x="1414" y="1591"/>
                                      <a:pt x="1343" y="1503"/>
                                      <a:pt x="1306" y="1487"/>
                                    </a:cubicBezTo>
                                    <a:cubicBezTo>
                                      <a:pt x="1269" y="1471"/>
                                      <a:pt x="1256" y="1498"/>
                                      <a:pt x="1224" y="1517"/>
                                    </a:cubicBezTo>
                                    <a:cubicBezTo>
                                      <a:pt x="1192" y="1536"/>
                                      <a:pt x="1161" y="1596"/>
                                      <a:pt x="1111" y="1600"/>
                                    </a:cubicBezTo>
                                    <a:cubicBezTo>
                                      <a:pt x="1061" y="1604"/>
                                      <a:pt x="976" y="1536"/>
                                      <a:pt x="924" y="1540"/>
                                    </a:cubicBezTo>
                                    <a:cubicBezTo>
                                      <a:pt x="872" y="1544"/>
                                      <a:pt x="830" y="1631"/>
                                      <a:pt x="796" y="1622"/>
                                    </a:cubicBezTo>
                                    <a:cubicBezTo>
                                      <a:pt x="762" y="1613"/>
                                      <a:pt x="750" y="1533"/>
                                      <a:pt x="721" y="1487"/>
                                    </a:cubicBezTo>
                                    <a:cubicBezTo>
                                      <a:pt x="692" y="1441"/>
                                      <a:pt x="663" y="1385"/>
                                      <a:pt x="624" y="1345"/>
                                    </a:cubicBezTo>
                                    <a:cubicBezTo>
                                      <a:pt x="585" y="1305"/>
                                      <a:pt x="530" y="1270"/>
                                      <a:pt x="489" y="1247"/>
                                    </a:cubicBezTo>
                                    <a:cubicBezTo>
                                      <a:pt x="448" y="1224"/>
                                      <a:pt x="411" y="1230"/>
                                      <a:pt x="376" y="1210"/>
                                    </a:cubicBezTo>
                                    <a:cubicBezTo>
                                      <a:pt x="341" y="1190"/>
                                      <a:pt x="305" y="1163"/>
                                      <a:pt x="279" y="1127"/>
                                    </a:cubicBezTo>
                                    <a:cubicBezTo>
                                      <a:pt x="253" y="1091"/>
                                      <a:pt x="246" y="1043"/>
                                      <a:pt x="219" y="992"/>
                                    </a:cubicBezTo>
                                    <a:cubicBezTo>
                                      <a:pt x="192" y="941"/>
                                      <a:pt x="146" y="942"/>
                                      <a:pt x="114" y="823"/>
                                    </a:cubicBezTo>
                                    <a:cubicBezTo>
                                      <a:pt x="82" y="704"/>
                                      <a:pt x="0" y="406"/>
                                      <a:pt x="24" y="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2255" path="m24,275c48,144,166,70,256,35c346,0,466,21,564,65c662,109,754,218,841,298c928,378,997,466,1089,545c1181,624,1297,713,1396,770c1495,827,1575,860,1681,890c1787,920,1887,940,2034,950c2181,960,2408,944,2566,950c2724,956,2858,952,2979,988c3100,1024,3229,1073,3294,1168c3359,1263,3368,1442,3369,1558c3370,1674,3325,1789,3301,1865c3277,1941,3260,1984,3226,2015c3192,2046,3133,2053,3099,2053c3065,2053,3050,2020,3024,2015c2998,2010,2987,1988,2941,2023c2895,2058,2788,2195,2746,2225c2704,2255,2691,2220,2686,2203c2681,2186,2716,2159,2716,2120c2716,2081,2672,2057,2686,1970c2700,1883,2787,1666,2799,1595c2811,1524,2780,1551,2761,1543c2742,1535,2710,1536,2686,1550c2662,1564,2648,1615,2619,1625c2590,1635,2534,1630,2514,1610c2494,1590,2519,1524,2499,1505c2479,1486,2436,1486,2394,1498c2352,1510,2285,1570,2244,1577c2203,1584,2177,1529,2146,1540c2115,1551,2085,1631,2056,1645c2027,1659,2010,1632,1974,1622c1938,1612,1870,1602,1839,1585c1808,1568,1829,1531,1786,1517c1743,1503,1629,1483,1584,1502c1539,1521,1538,1611,1516,1630c1494,1649,1484,1639,1449,1615c1414,1591,1343,1503,1306,1487c1269,1471,1256,1498,1224,1517c1192,1536,1161,1596,1111,1600c1061,1604,976,1536,924,1540c872,1544,830,1631,796,1622c762,1613,750,1533,721,1487c692,1441,663,1385,624,1345c585,1305,530,1270,489,1247c448,1224,411,1230,376,1210c341,1190,305,1163,279,1127c253,1091,246,1043,219,992c192,941,146,942,114,823c82,704,0,406,24,275xe" stroked="f" o:allowincell="t" style="position:absolute;margin-left:69.05pt;margin-top:46.6pt;width:168.45pt;height:11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740" y="344"/>
                                    </a:moveTo>
                                    <a:cubicBezTo>
                                      <a:pt x="2890" y="353"/>
                                      <a:pt x="2945" y="358"/>
                                      <a:pt x="3085" y="389"/>
                                    </a:cubicBezTo>
                                    <a:cubicBezTo>
                                      <a:pt x="3225" y="420"/>
                                      <a:pt x="3420" y="468"/>
                                      <a:pt x="3580" y="532"/>
                                    </a:cubicBezTo>
                                    <a:cubicBezTo>
                                      <a:pt x="3740" y="596"/>
                                      <a:pt x="3901" y="685"/>
                                      <a:pt x="4045" y="772"/>
                                    </a:cubicBezTo>
                                    <a:cubicBezTo>
                                      <a:pt x="4189" y="859"/>
                                      <a:pt x="4321" y="977"/>
                                      <a:pt x="4443" y="1057"/>
                                    </a:cubicBezTo>
                                    <a:cubicBezTo>
                                      <a:pt x="4565" y="1137"/>
                                      <a:pt x="4656" y="1196"/>
                                      <a:pt x="4780" y="1252"/>
                                    </a:cubicBezTo>
                                    <a:cubicBezTo>
                                      <a:pt x="4904" y="1308"/>
                                      <a:pt x="5134" y="1338"/>
                                      <a:pt x="5190" y="1394"/>
                                    </a:cubicBezTo>
                                    <a:cubicBezTo>
                                      <a:pt x="5246" y="1450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9" y="2436"/>
                                      <a:pt x="4195" y="2414"/>
                                    </a:cubicBezTo>
                                    <a:cubicBezTo>
                                      <a:pt x="4191" y="2392"/>
                                      <a:pt x="4221" y="2364"/>
                                      <a:pt x="4240" y="2294"/>
                                    </a:cubicBezTo>
                                    <a:cubicBezTo>
                                      <a:pt x="4259" y="2224"/>
                                      <a:pt x="4310" y="2111"/>
                                      <a:pt x="4308" y="1994"/>
                                    </a:cubicBezTo>
                                    <a:cubicBezTo>
                                      <a:pt x="4306" y="1877"/>
                                      <a:pt x="4307" y="1689"/>
                                      <a:pt x="4225" y="1589"/>
                                    </a:cubicBezTo>
                                    <a:cubicBezTo>
                                      <a:pt x="4143" y="1489"/>
                                      <a:pt x="4025" y="1430"/>
                                      <a:pt x="3813" y="1394"/>
                                    </a:cubicBezTo>
                                    <a:cubicBezTo>
                                      <a:pt x="3601" y="1358"/>
                                      <a:pt x="3153" y="1386"/>
                                      <a:pt x="2950" y="1372"/>
                                    </a:cubicBezTo>
                                    <a:cubicBezTo>
                                      <a:pt x="2747" y="1358"/>
                                      <a:pt x="2709" y="1346"/>
                                      <a:pt x="2598" y="1312"/>
                                    </a:cubicBezTo>
                                    <a:cubicBezTo>
                                      <a:pt x="2487" y="1278"/>
                                      <a:pt x="2384" y="1231"/>
                                      <a:pt x="2283" y="1169"/>
                                    </a:cubicBezTo>
                                    <a:cubicBezTo>
                                      <a:pt x="2182" y="1107"/>
                                      <a:pt x="2080" y="1014"/>
                                      <a:pt x="1990" y="937"/>
                                    </a:cubicBezTo>
                                    <a:cubicBezTo>
                                      <a:pt x="1900" y="860"/>
                                      <a:pt x="1825" y="779"/>
                                      <a:pt x="1743" y="704"/>
                                    </a:cubicBezTo>
                                    <a:cubicBezTo>
                                      <a:pt x="1661" y="629"/>
                                      <a:pt x="1587" y="524"/>
                                      <a:pt x="1495" y="487"/>
                                    </a:cubicBezTo>
                                    <a:cubicBezTo>
                                      <a:pt x="1403" y="450"/>
                                      <a:pt x="1273" y="456"/>
                                      <a:pt x="1188" y="479"/>
                                    </a:cubicBezTo>
                                    <a:cubicBezTo>
                                      <a:pt x="1103" y="502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4" y="70"/>
                                      <a:pt x="1552" y="82"/>
                                    </a:cubicBezTo>
                                    <a:cubicBezTo>
                                      <a:pt x="1590" y="94"/>
                                      <a:pt x="1607" y="144"/>
                                      <a:pt x="1668" y="179"/>
                                    </a:cubicBezTo>
                                    <a:cubicBezTo>
                                      <a:pt x="1729" y="214"/>
                                      <a:pt x="1829" y="266"/>
                                      <a:pt x="1915" y="292"/>
                                    </a:cubicBezTo>
                                    <a:cubicBezTo>
                                      <a:pt x="2001" y="318"/>
                                      <a:pt x="2048" y="328"/>
                                      <a:pt x="2185" y="337"/>
                                    </a:cubicBezTo>
                                    <a:cubicBezTo>
                                      <a:pt x="2322" y="346"/>
                                      <a:pt x="2590" y="335"/>
                                      <a:pt x="274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740,344c2890,353,2945,358,3085,389c3225,420,3420,468,3580,532c3740,596,3901,685,4045,772c4189,859,4321,977,4443,1057c4565,1137,4656,1196,4780,1252c4904,1308,5134,1338,5190,1394c5246,1450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9,2436,4195,2414c4191,2392,4221,2364,4240,2294c4259,2224,4310,2111,4308,1994c4306,1877,4307,1689,4225,1589c4143,1489,4025,1430,3813,1394c3601,1358,3153,1386,2950,1372c2747,1358,2709,1346,2598,1312c2487,1278,2384,1231,2283,1169c2182,1107,2080,1014,1990,937c1900,860,1825,779,1743,704c1661,629,1587,524,1495,487c1403,450,1273,456,1188,479c1103,502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4,70,1552,82c1590,94,1607,144,1668,179c1729,214,1829,266,1915,292c2001,318,2048,328,2185,337c2322,346,2590,335,2740,344xe" stroked="f" o:allowincell="t" style="position:absolute;margin-left:22.1pt;margin-top:25.15pt;width:280.35pt;height:126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66395</wp:posOffset>
                      </wp:positionV>
                      <wp:extent cx="186690" cy="862330"/>
                      <wp:effectExtent l="5080" t="5080" r="444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8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1358">
                                    <a:moveTo>
                                      <a:pt x="143" y="0"/>
                                    </a:moveTo>
                                    <a:cubicBezTo>
                                      <a:pt x="154" y="52"/>
                                      <a:pt x="185" y="199"/>
                                      <a:pt x="210" y="315"/>
                                    </a:cubicBezTo>
                                    <a:cubicBezTo>
                                      <a:pt x="235" y="431"/>
                                      <a:pt x="294" y="569"/>
                                      <a:pt x="293" y="698"/>
                                    </a:cubicBezTo>
                                    <a:cubicBezTo>
                                      <a:pt x="292" y="827"/>
                                      <a:pt x="252" y="978"/>
                                      <a:pt x="203" y="1088"/>
                                    </a:cubicBezTo>
                                    <a:cubicBezTo>
                                      <a:pt x="154" y="1198"/>
                                      <a:pt x="42" y="1302"/>
                                      <a:pt x="0" y="13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,1358" path="m143,0c154,52,185,199,210,315c235,431,294,569,293,698c292,827,252,978,203,1088c154,1198,42,1302,0,1358e" stroked="t" o:allowincell="t" style="position:absolute;margin-left:78.1pt;margin-top:28.85pt;width:14.65pt;height:67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50825</wp:posOffset>
                      </wp:positionV>
                      <wp:extent cx="2038350" cy="1553845"/>
                      <wp:effectExtent l="5080" t="444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155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0" h="2447">
                                    <a:moveTo>
                                      <a:pt x="0" y="1780"/>
                                    </a:moveTo>
                                    <a:cubicBezTo>
                                      <a:pt x="26" y="1741"/>
                                      <a:pt x="119" y="1637"/>
                                      <a:pt x="165" y="1547"/>
                                    </a:cubicBezTo>
                                    <a:cubicBezTo>
                                      <a:pt x="211" y="1457"/>
                                      <a:pt x="248" y="1376"/>
                                      <a:pt x="278" y="1240"/>
                                    </a:cubicBezTo>
                                    <a:cubicBezTo>
                                      <a:pt x="308" y="1104"/>
                                      <a:pt x="330" y="908"/>
                                      <a:pt x="345" y="730"/>
                                    </a:cubicBezTo>
                                    <a:cubicBezTo>
                                      <a:pt x="360" y="552"/>
                                      <a:pt x="313" y="296"/>
                                      <a:pt x="368" y="175"/>
                                    </a:cubicBezTo>
                                    <a:cubicBezTo>
                                      <a:pt x="423" y="54"/>
                                      <a:pt x="576" y="4"/>
                                      <a:pt x="675" y="2"/>
                                    </a:cubicBezTo>
                                    <a:cubicBezTo>
                                      <a:pt x="774" y="0"/>
                                      <a:pt x="900" y="46"/>
                                      <a:pt x="960" y="160"/>
                                    </a:cubicBezTo>
                                    <a:cubicBezTo>
                                      <a:pt x="1020" y="274"/>
                                      <a:pt x="1025" y="471"/>
                                      <a:pt x="1035" y="685"/>
                                    </a:cubicBezTo>
                                    <a:cubicBezTo>
                                      <a:pt x="1045" y="899"/>
                                      <a:pt x="988" y="1245"/>
                                      <a:pt x="1020" y="1442"/>
                                    </a:cubicBezTo>
                                    <a:cubicBezTo>
                                      <a:pt x="1052" y="1639"/>
                                      <a:pt x="1103" y="1785"/>
                                      <a:pt x="1230" y="1870"/>
                                    </a:cubicBezTo>
                                    <a:cubicBezTo>
                                      <a:pt x="1357" y="1955"/>
                                      <a:pt x="1631" y="2002"/>
                                      <a:pt x="1785" y="1952"/>
                                    </a:cubicBezTo>
                                    <a:cubicBezTo>
                                      <a:pt x="1939" y="1902"/>
                                      <a:pt x="2068" y="1810"/>
                                      <a:pt x="2153" y="1570"/>
                                    </a:cubicBezTo>
                                    <a:cubicBezTo>
                                      <a:pt x="2238" y="1330"/>
                                      <a:pt x="2251" y="756"/>
                                      <a:pt x="2295" y="512"/>
                                    </a:cubicBezTo>
                                    <a:cubicBezTo>
                                      <a:pt x="2339" y="268"/>
                                      <a:pt x="2358" y="191"/>
                                      <a:pt x="2415" y="107"/>
                                    </a:cubicBezTo>
                                    <a:cubicBezTo>
                                      <a:pt x="2472" y="23"/>
                                      <a:pt x="2571" y="4"/>
                                      <a:pt x="2640" y="10"/>
                                    </a:cubicBezTo>
                                    <a:cubicBezTo>
                                      <a:pt x="2709" y="16"/>
                                      <a:pt x="2799" y="70"/>
                                      <a:pt x="2828" y="145"/>
                                    </a:cubicBezTo>
                                    <a:cubicBezTo>
                                      <a:pt x="2857" y="220"/>
                                      <a:pt x="2832" y="343"/>
                                      <a:pt x="2813" y="460"/>
                                    </a:cubicBezTo>
                                    <a:cubicBezTo>
                                      <a:pt x="2794" y="577"/>
                                      <a:pt x="2736" y="715"/>
                                      <a:pt x="2715" y="850"/>
                                    </a:cubicBezTo>
                                    <a:cubicBezTo>
                                      <a:pt x="2694" y="985"/>
                                      <a:pt x="2679" y="1125"/>
                                      <a:pt x="2685" y="1270"/>
                                    </a:cubicBezTo>
                                    <a:cubicBezTo>
                                      <a:pt x="2691" y="1415"/>
                                      <a:pt x="2709" y="1574"/>
                                      <a:pt x="2753" y="1720"/>
                                    </a:cubicBezTo>
                                    <a:cubicBezTo>
                                      <a:pt x="2797" y="1866"/>
                                      <a:pt x="2872" y="2026"/>
                                      <a:pt x="2948" y="2147"/>
                                    </a:cubicBezTo>
                                    <a:cubicBezTo>
                                      <a:pt x="3024" y="2268"/>
                                      <a:pt x="3156" y="2384"/>
                                      <a:pt x="3210" y="24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0,2447" path="m0,1780c26,1741,119,1637,165,1547c211,1457,248,1376,278,1240c308,1104,330,908,345,730c360,552,313,296,368,175c423,54,576,4,675,2c774,0,900,46,960,160c1020,274,1025,471,1035,685c1045,899,988,1245,1020,1442c1052,1639,1103,1785,1230,1870c1357,1955,1631,2002,1785,1952c1939,1902,2068,1810,2153,1570c2238,1330,2251,756,2295,512c2339,268,2358,191,2415,107c2472,23,2571,4,2640,10c2709,16,2799,70,2828,145c2857,220,2832,343,2813,460c2794,577,2736,715,2715,850c2694,985,2679,1125,2685,1270c2691,1415,2709,1574,2753,1720c2797,1866,2872,2026,2948,2147c3024,2268,3156,2384,3210,2447e" stroked="t" o:allowincell="t" style="position:absolute;margin-left:90.85pt;margin-top:19.75pt;width:160.45pt;height:122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51765</wp:posOffset>
                      </wp:positionV>
                      <wp:extent cx="2371725" cy="1610360"/>
                      <wp:effectExtent l="5715" t="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61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2536">
                                    <a:moveTo>
                                      <a:pt x="0" y="1876"/>
                                    </a:moveTo>
                                    <a:cubicBezTo>
                                      <a:pt x="35" y="1831"/>
                                      <a:pt x="154" y="1731"/>
                                      <a:pt x="210" y="1606"/>
                                    </a:cubicBezTo>
                                    <a:cubicBezTo>
                                      <a:pt x="266" y="1481"/>
                                      <a:pt x="313" y="1345"/>
                                      <a:pt x="337" y="1126"/>
                                    </a:cubicBezTo>
                                    <a:cubicBezTo>
                                      <a:pt x="361" y="907"/>
                                      <a:pt x="287" y="478"/>
                                      <a:pt x="352" y="293"/>
                                    </a:cubicBezTo>
                                    <a:cubicBezTo>
                                      <a:pt x="417" y="108"/>
                                      <a:pt x="591" y="32"/>
                                      <a:pt x="727" y="16"/>
                                    </a:cubicBezTo>
                                    <a:cubicBezTo>
                                      <a:pt x="863" y="0"/>
                                      <a:pt x="1076" y="69"/>
                                      <a:pt x="1170" y="196"/>
                                    </a:cubicBezTo>
                                    <a:cubicBezTo>
                                      <a:pt x="1264" y="323"/>
                                      <a:pt x="1271" y="555"/>
                                      <a:pt x="1290" y="781"/>
                                    </a:cubicBezTo>
                                    <a:cubicBezTo>
                                      <a:pt x="1309" y="1007"/>
                                      <a:pt x="1257" y="1362"/>
                                      <a:pt x="1282" y="1553"/>
                                    </a:cubicBezTo>
                                    <a:cubicBezTo>
                                      <a:pt x="1307" y="1744"/>
                                      <a:pt x="1335" y="1859"/>
                                      <a:pt x="1440" y="1928"/>
                                    </a:cubicBezTo>
                                    <a:cubicBezTo>
                                      <a:pt x="1545" y="1997"/>
                                      <a:pt x="1797" y="2011"/>
                                      <a:pt x="1912" y="1966"/>
                                    </a:cubicBezTo>
                                    <a:cubicBezTo>
                                      <a:pt x="2027" y="1921"/>
                                      <a:pt x="2080" y="1808"/>
                                      <a:pt x="2130" y="1658"/>
                                    </a:cubicBezTo>
                                    <a:cubicBezTo>
                                      <a:pt x="2180" y="1508"/>
                                      <a:pt x="2185" y="1261"/>
                                      <a:pt x="2212" y="1066"/>
                                    </a:cubicBezTo>
                                    <a:cubicBezTo>
                                      <a:pt x="2239" y="871"/>
                                      <a:pt x="2255" y="642"/>
                                      <a:pt x="2295" y="488"/>
                                    </a:cubicBezTo>
                                    <a:cubicBezTo>
                                      <a:pt x="2335" y="334"/>
                                      <a:pt x="2378" y="218"/>
                                      <a:pt x="2452" y="143"/>
                                    </a:cubicBezTo>
                                    <a:cubicBezTo>
                                      <a:pt x="2526" y="68"/>
                                      <a:pt x="2645" y="37"/>
                                      <a:pt x="2737" y="38"/>
                                    </a:cubicBezTo>
                                    <a:cubicBezTo>
                                      <a:pt x="2829" y="39"/>
                                      <a:pt x="2953" y="82"/>
                                      <a:pt x="3007" y="151"/>
                                    </a:cubicBezTo>
                                    <a:cubicBezTo>
                                      <a:pt x="3061" y="220"/>
                                      <a:pt x="3064" y="332"/>
                                      <a:pt x="3060" y="451"/>
                                    </a:cubicBezTo>
                                    <a:cubicBezTo>
                                      <a:pt x="3056" y="570"/>
                                      <a:pt x="3007" y="704"/>
                                      <a:pt x="2985" y="863"/>
                                    </a:cubicBezTo>
                                    <a:cubicBezTo>
                                      <a:pt x="2963" y="1022"/>
                                      <a:pt x="2905" y="1222"/>
                                      <a:pt x="2925" y="1403"/>
                                    </a:cubicBezTo>
                                    <a:cubicBezTo>
                                      <a:pt x="2945" y="1584"/>
                                      <a:pt x="3009" y="1790"/>
                                      <a:pt x="3105" y="1951"/>
                                    </a:cubicBezTo>
                                    <a:cubicBezTo>
                                      <a:pt x="3201" y="2112"/>
                                      <a:pt x="3397" y="2274"/>
                                      <a:pt x="3502" y="2371"/>
                                    </a:cubicBezTo>
                                    <a:cubicBezTo>
                                      <a:pt x="3607" y="2468"/>
                                      <a:pt x="3687" y="2502"/>
                                      <a:pt x="3735" y="2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2536" path="m0,1876c35,1831,154,1731,210,1606c266,1481,313,1345,337,1126c361,907,287,478,352,293c417,108,591,32,727,16c863,0,1076,69,1170,196c1264,323,1271,555,1290,781c1309,1007,1257,1362,1282,1553c1307,1744,1335,1859,1440,1928c1545,1997,1797,2011,1912,1966c2027,1921,2080,1808,2130,1658c2180,1508,2185,1261,2212,1066c2239,871,2255,642,2295,488c2335,334,2378,218,2452,143c2526,68,2645,37,2737,38c2829,39,2953,82,3007,151c3061,220,3064,332,3060,451c3056,570,3007,704,2985,863c2963,1022,2905,1222,2925,1403c2945,1584,3009,1790,3105,1951c3201,2112,3397,2274,3502,2371c3607,2468,3687,2502,3735,2536e" stroked="t" o:allowincell="t" style="position:absolute;margin-left:85.25pt;margin-top:11.95pt;width:186.7pt;height:126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75565</wp:posOffset>
                      </wp:positionV>
                      <wp:extent cx="2628900" cy="1614805"/>
                      <wp:effectExtent l="5080" t="0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2543">
                                    <a:moveTo>
                                      <a:pt x="0" y="1891"/>
                                    </a:moveTo>
                                    <a:cubicBezTo>
                                      <a:pt x="38" y="1841"/>
                                      <a:pt x="171" y="1705"/>
                                      <a:pt x="225" y="1591"/>
                                    </a:cubicBezTo>
                                    <a:cubicBezTo>
                                      <a:pt x="279" y="1477"/>
                                      <a:pt x="318" y="1380"/>
                                      <a:pt x="323" y="1208"/>
                                    </a:cubicBezTo>
                                    <a:cubicBezTo>
                                      <a:pt x="328" y="1036"/>
                                      <a:pt x="250" y="721"/>
                                      <a:pt x="255" y="556"/>
                                    </a:cubicBezTo>
                                    <a:cubicBezTo>
                                      <a:pt x="260" y="391"/>
                                      <a:pt x="284" y="306"/>
                                      <a:pt x="353" y="218"/>
                                    </a:cubicBezTo>
                                    <a:cubicBezTo>
                                      <a:pt x="422" y="130"/>
                                      <a:pt x="543" y="58"/>
                                      <a:pt x="668" y="31"/>
                                    </a:cubicBezTo>
                                    <a:cubicBezTo>
                                      <a:pt x="793" y="4"/>
                                      <a:pt x="978" y="0"/>
                                      <a:pt x="1103" y="53"/>
                                    </a:cubicBezTo>
                                    <a:cubicBezTo>
                                      <a:pt x="1228" y="106"/>
                                      <a:pt x="1351" y="200"/>
                                      <a:pt x="1418" y="346"/>
                                    </a:cubicBezTo>
                                    <a:cubicBezTo>
                                      <a:pt x="1485" y="492"/>
                                      <a:pt x="1497" y="747"/>
                                      <a:pt x="1508" y="931"/>
                                    </a:cubicBezTo>
                                    <a:cubicBezTo>
                                      <a:pt x="1519" y="1115"/>
                                      <a:pt x="1484" y="1298"/>
                                      <a:pt x="1485" y="1448"/>
                                    </a:cubicBezTo>
                                    <a:cubicBezTo>
                                      <a:pt x="1486" y="1598"/>
                                      <a:pt x="1482" y="1744"/>
                                      <a:pt x="1515" y="1831"/>
                                    </a:cubicBezTo>
                                    <a:cubicBezTo>
                                      <a:pt x="1548" y="1918"/>
                                      <a:pt x="1608" y="1957"/>
                                      <a:pt x="1680" y="1973"/>
                                    </a:cubicBezTo>
                                    <a:cubicBezTo>
                                      <a:pt x="1752" y="1989"/>
                                      <a:pt x="1885" y="1993"/>
                                      <a:pt x="1950" y="1928"/>
                                    </a:cubicBezTo>
                                    <a:cubicBezTo>
                                      <a:pt x="2015" y="1863"/>
                                      <a:pt x="2035" y="1763"/>
                                      <a:pt x="2070" y="1583"/>
                                    </a:cubicBezTo>
                                    <a:cubicBezTo>
                                      <a:pt x="2105" y="1403"/>
                                      <a:pt x="2120" y="1062"/>
                                      <a:pt x="2160" y="848"/>
                                    </a:cubicBezTo>
                                    <a:cubicBezTo>
                                      <a:pt x="2200" y="634"/>
                                      <a:pt x="2244" y="431"/>
                                      <a:pt x="2310" y="301"/>
                                    </a:cubicBezTo>
                                    <a:cubicBezTo>
                                      <a:pt x="2376" y="171"/>
                                      <a:pt x="2471" y="114"/>
                                      <a:pt x="2558" y="68"/>
                                    </a:cubicBezTo>
                                    <a:cubicBezTo>
                                      <a:pt x="2645" y="22"/>
                                      <a:pt x="2743" y="13"/>
                                      <a:pt x="2835" y="23"/>
                                    </a:cubicBezTo>
                                    <a:cubicBezTo>
                                      <a:pt x="2927" y="33"/>
                                      <a:pt x="3038" y="60"/>
                                      <a:pt x="3113" y="128"/>
                                    </a:cubicBezTo>
                                    <a:cubicBezTo>
                                      <a:pt x="3188" y="196"/>
                                      <a:pt x="3264" y="309"/>
                                      <a:pt x="3285" y="428"/>
                                    </a:cubicBezTo>
                                    <a:cubicBezTo>
                                      <a:pt x="3306" y="547"/>
                                      <a:pt x="3267" y="672"/>
                                      <a:pt x="3240" y="841"/>
                                    </a:cubicBezTo>
                                    <a:cubicBezTo>
                                      <a:pt x="3213" y="1010"/>
                                      <a:pt x="3125" y="1277"/>
                                      <a:pt x="3120" y="1441"/>
                                    </a:cubicBezTo>
                                    <a:cubicBezTo>
                                      <a:pt x="3115" y="1605"/>
                                      <a:pt x="3152" y="1704"/>
                                      <a:pt x="3210" y="1823"/>
                                    </a:cubicBezTo>
                                    <a:cubicBezTo>
                                      <a:pt x="3268" y="1942"/>
                                      <a:pt x="3359" y="2053"/>
                                      <a:pt x="3465" y="2153"/>
                                    </a:cubicBezTo>
                                    <a:cubicBezTo>
                                      <a:pt x="3571" y="2253"/>
                                      <a:pt x="3735" y="2358"/>
                                      <a:pt x="3848" y="2423"/>
                                    </a:cubicBezTo>
                                    <a:cubicBezTo>
                                      <a:pt x="3961" y="2488"/>
                                      <a:pt x="4079" y="2518"/>
                                      <a:pt x="4140" y="2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0,2543" path="m0,1891c38,1841,171,1705,225,1591c279,1477,318,1380,323,1208c328,1036,250,721,255,556c260,391,284,306,353,218c422,130,543,58,668,31c793,4,978,0,1103,53c1228,106,1351,200,1418,346c1485,492,1497,747,1508,931c1519,1115,1484,1298,1485,1448c1486,1598,1482,1744,1515,1831c1548,1918,1608,1957,1680,1973c1752,1989,1885,1993,1950,1928c2015,1863,2035,1763,2070,1583c2105,1403,2120,1062,2160,848c2200,634,2244,431,2310,301c2376,171,2471,114,2558,68c2645,22,2743,13,2835,23c2927,33,3038,60,3113,128c3188,196,3264,309,3285,428c3306,547,3267,672,3240,841c3213,1010,3125,1277,3120,1441c3115,1605,3152,1704,3210,1823c3268,1942,3359,2053,3465,2153c3571,2253,3735,2358,3848,2423c3961,2488,4079,2518,4140,2543e" stroked="t" o:allowincell="t" style="position:absolute;margin-left:81.85pt;margin-top:5.95pt;width:206.95pt;height:127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66800</wp:posOffset>
                      </wp:positionV>
                      <wp:extent cx="109220" cy="18097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285">
                                    <a:moveTo>
                                      <a:pt x="172" y="0"/>
                                    </a:moveTo>
                                    <a:cubicBezTo>
                                      <a:pt x="158" y="26"/>
                                      <a:pt x="119" y="109"/>
                                      <a:pt x="90" y="157"/>
                                    </a:cubicBezTo>
                                    <a:cubicBezTo>
                                      <a:pt x="61" y="205"/>
                                      <a:pt x="19" y="258"/>
                                      <a:pt x="0" y="2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285" path="m172,0c158,26,119,109,90,157c61,205,19,258,0,285e" stroked="t" o:allowincell="t" style="position:absolute;margin-left:22.25pt;margin-top:84pt;width:8.55pt;height:14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сохранялся повышенный температурный фон. Среднесуточная температура воздуха составляла +3+4°С, что на 4-5°С превышало  климатическую норму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4+7ºС. Сегодня  ночью стало прохладнее: минимальные термометры показывали -0+2ºС. Небольшой снег на большей части области прошел ночью с количеством не более 0,8 мм. Ветер усиливался до 15-20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1-5 см, измерена сегодня утром от 4 см в Лепеле до 27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2-19 см. На реке Дисна уровень воды повысился на 87 см за сутки. Наблюдается сплошной ледостав, ледостав с промоинами, лед потемнел, снежница,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5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1769752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5 марта</w:t>
            </w:r>
            <w:r>
              <w:rPr>
                <w:sz w:val="28"/>
                <w:szCs w:val="28"/>
              </w:rPr>
              <w:t xml:space="preserve"> ночью и утром на большей части области и в течение суток  в Витебске ожидаются порывы северо-западного ветра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е осадки (преимущественно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преимущественно мокрый снег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ночью и утром на большей части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преимущественно без осадков,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ром и </w:t>
            </w:r>
            <w:r>
              <w:rPr>
                <w:color w:val="000000"/>
                <w:sz w:val="28"/>
                <w:szCs w:val="28"/>
                <w:lang w:val="be-BY"/>
              </w:rPr>
              <w:t>днем</w:t>
            </w:r>
            <w:r>
              <w:rPr>
                <w:color w:val="000000"/>
                <w:sz w:val="28"/>
                <w:szCs w:val="28"/>
              </w:rPr>
              <w:t xml:space="preserve">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4-9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>ООПГМИ</dc:creator>
  <dc:description/>
  <cp:keywords/>
  <dc:language>en-US</dc:language>
  <cp:lastModifiedBy>User</cp:lastModifiedBy>
  <cp:lastPrinted>2011-03-24T12:49:00Z</cp:lastPrinted>
  <dcterms:modified xsi:type="dcterms:W3CDTF">2011-03-24T12:21:00Z</dcterms:modified>
  <cp:revision>2</cp:revision>
  <dc:subject/>
  <dc:title> </dc:title>
</cp:coreProperties>
</file>